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コーティング</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真空蒸着、スパッタリング、イオンプレーティング等によりレンズ等のコーティングを行う仕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コーティングは光学部品加工の最終段階に位置づけられる。光の反射を抑える（透過率を高める）ことや特定の波長を抜き出すことなど、目的に応じたコーティングが行われる。何層ものコーティングを施したレンズがつくられる場合もある。</w:t>
      </w:r>
    </w:p>
    <w:p>
      <w:pPr>
        <w:pStyle w:val="2"/>
        <w:ind w:left="0" w:hanging="0"/>
        <w:rPr/>
      </w:pPr>
      <w:r>
        <w:rPr/>
        <w:t>　コーティングには様々な手法が存在するが、代表的な手法として、真空蒸着、スパッタリング、イオンプレーティング等が挙げられる。コーティング作業の担当者は、装置内にレンズ及びコーティング材料をセットし、装置の操作及び成膜状態の監視を行う。装置の清掃や蒸着物質、膜材料、反応性ガス等の管理・保管等も重要な仕事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コーティング作業の技能を高めることがまず何より重要であるが、それだけでなく、荒摺、精研削・砂かけ、研磨、洗浄など光学部品加工の一連の作業について幅広い知識と技能を習得することが望ま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5:00Z</dcterms:modified>
  <cp:revision>14</cp:revision>
  <dc:subject/>
  <dc:title>職種名：鍛造</dc:title>
</cp:coreProperties>
</file>